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убличные слушания назначены постановлением Главы города Сургута от 18.09.2020 № 108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Дата и время проведения публичных слушаний 12.10.2020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токол публичных слушаний от 12.10.2020 № 198.</w:t>
      </w:r>
    </w:p>
    <w:p>
      <w:pPr>
        <w:pStyle w:val="Normal"/>
        <w:jc w:val="center"/>
        <w:rPr>
          <w:rFonts w:cs="Calibri"/>
          <w:sz w:val="25"/>
          <w:szCs w:val="25"/>
        </w:rPr>
      </w:pPr>
      <w:r>
        <w:rPr>
          <w:rFonts w:cs="Calibri"/>
          <w:sz w:val="25"/>
          <w:szCs w:val="25"/>
        </w:rPr>
        <w:t>Количество участников публичных слушаний – 29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0.2020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120"/>
        <w:gridCol w:w="2551"/>
        <w:gridCol w:w="4536"/>
        <w:gridCol w:w="3260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2.10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ого участка </w:t>
              <w:br/>
              <w:t xml:space="preserve">с кадастровым номером 86:10:0101038:185, расположенного по адресу: город Сургут, улица Республики, дом 65/1, территориальная зона Ж.4.1, условно разрешенный вид ‒ обеспечение занятий спортом в помещениях, </w:t>
              <w:br/>
              <w:t>в целях размещения фитнесс-центр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явит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авлов Сергей 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харенко В.С. -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яющий фитнес-центра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p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tne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алгушкин Ю.В. –</w:t>
            </w:r>
            <w:r>
              <w:rPr>
                <w:rFonts w:cs="Calibri"/>
                <w:sz w:val="18"/>
                <w:szCs w:val="18"/>
              </w:rPr>
              <w:t xml:space="preserve"> сопредседатель комиссии по градостроительному зонированию,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заместитель директора департамента архитектуры и градостроительств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рсени Н.А. -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алгушкин Ю.В. –</w:t>
            </w:r>
            <w:r>
              <w:rPr>
                <w:rFonts w:cs="Calibri"/>
                <w:sz w:val="18"/>
                <w:szCs w:val="18"/>
              </w:rPr>
              <w:t xml:space="preserve"> сопредседатель комиссии по градостроительному зонированию,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заместитель директора департамента архитектуры и градостроительства 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Герок А.Н.</w:t>
            </w:r>
            <w:r>
              <w:rPr>
                <w:rFonts w:cs="Calibri"/>
                <w:sz w:val="18"/>
                <w:szCs w:val="18"/>
              </w:rPr>
              <w:t xml:space="preserve"> – 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едставитель по доверенности от Павлова С.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гушкин Ю.В. –</w:t>
            </w:r>
            <w:r>
              <w:rPr>
                <w:rFonts w:cs="Calibri"/>
                <w:sz w:val="18"/>
                <w:szCs w:val="18"/>
              </w:rPr>
              <w:t xml:space="preserve"> сопредседатель комиссии по градостроительному зонированию,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заместитель директора департамента архитектуры и градостроитель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фитнес-центра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p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tne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разрешении в предоставлении условно разрешенного вида использования земельного участка с целью обеспечения занятий спортом </w:t>
              <w:br/>
              <w:t>в помещения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о переоборудовании магазина «Техноцентр» </w:t>
              <w:br/>
              <w:t>в фитнес-цент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чание, 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 отсутствии парковочного пространства для жителей домов, расположенных по адресу: город Сургут, улица Республики, 65, 67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озможности использования парковочного пространства территории банк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 отсутствии возможности проезда скорой помощи </w:t>
              <w:br/>
              <w:t>к домам, расположенным по адресу: город Сургут, улица Республики, 65, 67, в связи с тем, что во дворы остался один въезд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еобходимости получения разрешения всего дома на установку ограждающего устройства, </w:t>
              <w:br/>
              <w:t>с составлением протокола общего собрания жителе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земельный участок под зданием банка находится в собственности и разрешение </w:t>
              <w:br/>
              <w:t>на размещение личных автомобилей жителей соседних домов право собственник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роверке контрольным управлением Администрации города законности ограждающей конструкции территории бан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земельный участок с кадастровым номером 86:10:0101038:185 в собственности и по границам этого земельного участка есть забор и соответственно установлены шлагбаумы, то есть захвата общей собственности жителей не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озможности компромисса между жителями соседних домов и собственником земельного участка по улице Республики, дом 65/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038:185, расположенного по адресу: город Сургут, улица Республики, дом 65/1, территориальная зона Ж.4.1, условно разрешенный вид ‒ обеспечение занятий спортом в помещениях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города,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ind w:right="13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 градостроительному зонированию                                                                                                                                             В.Э. Шмид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67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567"/>
        <w:rPr/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0-10-16T05:53:00Z</dcterms:modified>
  <cp:revision>366</cp:revision>
  <dc:subject/>
  <dc:title>          Проект</dc:title>
</cp:coreProperties>
</file>